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6545225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060698322"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122268040"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472725712"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